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ΔΕ ΑΝΑΤΟΛΙΚΗΣ ΘΕΣΣΑΛΟΝ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ια το σύνολο των προϋπηρεσιών που κατέθεσα στις                                               για μισθολογική κατάταξη στην υπηρεσία σας, δεν έλαβα σύνταξη, αποζημίωση ή άλλο βοήθημα αντί σύνταξ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88365</wp:posOffset>
          </wp:positionH>
          <wp:positionV relativeFrom="page">
            <wp:posOffset>9677400</wp:posOffset>
          </wp:positionV>
          <wp:extent cx="5796915" cy="375285"/>
          <wp:effectExtent l="0" t="0" r="0" b="0"/>
          <wp:wrapNone/>
          <wp:docPr id="2" name="Εικόνα 13986410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3986410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6" r="-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96915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12-21T07:10:00Z</dcterms:modified>
  <cp:revision>14</cp:revision>
  <dc:subject>Υπεύθυνη Δήλωση</dc:subject>
  <dc:title>Υπεύθυνη Δήλωση Ν. 1599/86</dc:title>
</cp:coreProperties>
</file>